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kultivace pozemků “Veklice” v k.ú. Senice na Hané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. Dokumentace objekt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Rekultivace pozemků “Veklice” je natolik jednoduchý objekt, že je vyčerpávajícím způsobem popsán již v Souhrnné technické zprávě a zobrazen na situačních výkrese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Datum:  06/2019</w:t>
      </w:r>
    </w:p>
    <w:p>
      <w:pPr>
        <w:pStyle w:val="Normal"/>
        <w:rPr>
          <w:b/>
          <w:b/>
          <w:bCs/>
        </w:rPr>
      </w:pPr>
      <w:r>
        <w:rPr>
          <w:b w:val="false"/>
          <w:bCs w:val="false"/>
        </w:rPr>
        <w:t xml:space="preserve">Vypracoval : Ing. Hynek Hradský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Hynek Hradský</cp:lastModifiedBy>
  <cp:lastPrinted>2019-06-05T17:30:00Z</cp:lastPrinted>
  <dcterms:modified xsi:type="dcterms:W3CDTF">2009-03-10T16:42:49Z</dcterms:modified>
  <cp:revision>10</cp:revision>
  <dc:subject/>
  <dc:title/>
</cp:coreProperties>
</file>